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李振涛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0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出生，现在四川省自贡监狱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李振涛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振涛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right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lenovo</cp:lastModifiedBy>
  <cp:lastPrinted>2018-12-18T12:58:00Z</cp:lastPrinted>
  <dcterms:modified xsi:type="dcterms:W3CDTF">2025-06-19T09:09:09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