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李晓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文化，农民，原户籍所在地：四川省威远县。现在四川省自贡监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故意杀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罪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四川省内江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以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书判处无期徒刑，剥夺政治权利终身。被告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李晓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未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上诉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服刑期间刑罚变更执行情况：四川省高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川刑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为有期徒刑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二十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剥夺政治权利八年，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四川省自贡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刑事裁定，减去有期徒刑六个月，剥夺政治权利八年不变。减刑后，刑满释放日期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4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该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服刑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用《监狱服刑人员行为规范》来要求自己，能遵守监规纪律，无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晓飞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晓飞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晓飞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附：罪犯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李晓飞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减刑材料一卷</w:t>
      </w:r>
    </w:p>
    <w:p>
      <w:pPr>
        <w:pStyle w:val="Normal"/>
        <w:spacing w:lineRule="atLeas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45:33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