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罪犯李刚，男，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98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出生，汉族，初中文化，原户籍所在地：四川省青神县。现在四川省自贡监狱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因故意伤害罪，经四川省眉山市中级人民法院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0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以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(2010)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眉刑初字第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3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附带民事判决判处死刑，缓期二年执行，剥夺政治权利终身，民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事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赔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偿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4723.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元。原告人上诉。四川省高级人民法院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以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刑终字第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附带民事裁定：驳回上诉，维持原判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四川省高级人民法院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于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作出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刑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复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字第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4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裁定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书：核准被告人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李刚死刑，缓期二年执行，剥夺政治权利终身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的刑事判决。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起。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送我服刑改造。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服刑期间刑罚变更执行情况：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四川省高级人民法院于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刑执字第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65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裁定，减为无期徒刑，剥夺政治权利终身；四川省高级人民法院于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刑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67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裁定，减为有期徒刑十八年，剥夺政治权利七年，刑期自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3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止；四川省自贡市中级人民法院于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388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裁定，减去有期徒刑七个月，剥夺政治权利七年不变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四川省自贡市中级人民法院于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）川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7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号刑事裁定，减去有期徒刑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个月，剥夺政治权利七年不变。减刑后，刑满释放日期为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03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该犯在服刑期间确有悔改表现，</w:t>
      </w:r>
      <w:r>
        <w:rPr>
          <w:rFonts w:ascii="仿宋_GB2312;仿宋" w:hAnsi="仿宋_GB2312;仿宋" w:cs="仿宋" w:eastAsia="仿宋_GB2312;仿宋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用《监狱服刑人员行为规范》来要求自己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-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，罪犯李刚连续三日未完成劳动生产任务且产品质量不达标，经民警反复教育，产品质量情况有所好转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拒绝报送当日生产完成情况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拒绝劳动，劳动态度不端正，影响极坏，扣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受到扣分处理后，经民警教育，未在发生严重违规行为。</w:t>
      </w:r>
      <w:r>
        <w:rPr>
          <w:rFonts w:ascii="仿宋_GB2312;仿宋" w:hAnsi="仿宋_GB2312;仿宋" w:cs="仿宋" w:eastAsia="仿宋_GB2312;仿宋"/>
          <w:sz w:val="32"/>
          <w:szCs w:val="32"/>
        </w:rPr>
        <w:t>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jc w:val="both"/>
        <w:textAlignment w:val="baseline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该犯原判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民事赔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4723.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眉山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执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字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执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裁定书：终结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川省眉山市中级人民法院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(201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）眉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号刑事附带民事判决书第二项判决内容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的执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刚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刚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刚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40:26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