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淡晓勇，男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汉族，大专文化，农民，原户籍所在地：四川省威远县。现在四川省自贡监狱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抢劫罪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四川省内江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以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内刑初字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附带民事判决书判处无期徒刑，剥夺政治权利终身，并处没收个人全部财产，赔偿附带民事诉讼原告人各项费用共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0830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被告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淡晓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未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上诉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送我狱服刑改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服刑期间刑罚变更执行情况：四川省高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川刑执字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为有期徒刑十九年，剥夺政治权利八年，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在服刑期间，该犯因病经四川省监狱管理局批准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暂予监外执行，续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，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被收监执行刑罚。四川省自贡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去有期徒刑四个月，剥夺政治权利八年不变；四川省自贡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去有期徒刑六个月，剥夺政治权利八年不变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四川省自贡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去有期徒刑六个月，剥夺政治权利八年不变。减刑后，刑满释放日期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该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服刑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用《监狱服刑人员行为规范》来要求自己，能遵守监规纪律，无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640"/>
        <w:jc w:val="both"/>
        <w:textAlignment w:val="baseline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原判没收个人全部财产。民事赔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80830.5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终结执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淡晓勇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获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次监狱级改造积极分子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淡晓勇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淡晓勇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31:25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