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崇州监狱报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假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议书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犯谢艺佳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，现在四川省崇州监狱服刑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犯谢艺佳在服刑期间，认真遵守监规，接受教育改造，确有悔改表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中华人民共和国监狱法》第三十二条、《中华人民共和国刑法》第八十一条、八十二条、《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共和国刑事诉讼法》第二百七十三条的规定，建议对罪犯谢艺佳予以假释。特报请裁定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川省中级人民法院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川省崇州监狱</w:t>
      </w:r>
    </w:p>
    <w:p>
      <w:pPr>
        <w:pStyle w:val="Normal"/>
        <w:spacing w:lineRule="exact" w:line="600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1:23:00Z</dcterms:created>
  <dc:creator>admin</dc:creator>
  <dc:description/>
  <dc:language>en-US</dc:language>
  <cp:lastModifiedBy>lh823</cp:lastModifiedBy>
  <dcterms:modified xsi:type="dcterms:W3CDTF">2025-05-20T07:55:2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