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25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贺成龙，男，</w:t>
      </w:r>
      <w:r>
        <w:rPr>
          <w:rFonts w:eastAsia="仿宋" w:cs="仿宋" w:ascii="仿宋" w:hAnsi="仿宋"/>
          <w:kern w:val="0"/>
          <w:szCs w:val="32"/>
        </w:rPr>
        <w:t>199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贺成龙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贺成龙减去有期徒刑二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dcterms:modified xsi:type="dcterms:W3CDTF">2026-01-04T02:5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E3A267F414055B59554FB8B7CA3EB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