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赵重民，曾用名赵小钦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在校学生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德阳市旌阳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赵重民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43:00Z</cp:lastPrinted>
  <dcterms:modified xsi:type="dcterms:W3CDTF">2025-08-27T08:13:37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