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2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王泽大，曾用名王闻举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中文化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北省高碑店市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王泽大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41:00Z</cp:lastPrinted>
  <dcterms:modified xsi:type="dcterms:W3CDTF">2025-08-27T08:11:44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