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贺子怀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专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遂宁市船山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贺子怀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4:00Z</cp:lastPrinted>
  <dcterms:modified xsi:type="dcterms:W3CDTF">2025-08-27T08:07:26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