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杨华文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杨华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杨华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八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8:22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7467CDF6D43BEA60D6D03C0473BF4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