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正志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肄业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正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李正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四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1:59:4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0CEA5C09E40A18C3D54F51717D0F0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