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罗世光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罗世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罗世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三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2:06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649B3DDBB4F0FAD09732F533C11A8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