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满洪文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盲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满洪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满洪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2:4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2489685D24ECB9E76CB1298651100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