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雄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川省彭州市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雄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jc w:val="right"/>
        <w:rPr/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42:00Z</cp:lastPrinted>
  <dcterms:modified xsi:type="dcterms:W3CDTF">2025-08-27T08:12:42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