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王世贵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小学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王世贵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王世贵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五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6:40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DCC32DFA143CB837D09996B7D8892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