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伍元华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文盲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伍元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伍元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七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2:07:13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A6DB7E702421BAC38E679B1698A5F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