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彭强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彭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彭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3:15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BA83C330F486AA1B030168ABCBA96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