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黄训伟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黄训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黄训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五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1:57:03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BFF8504224BEBA311D4A5A7836703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