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恒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恒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恒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六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7:49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7959E17D2446D8C1372744950D5F4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