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林子力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曾用名林一鸿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高中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福建省晋江市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林子力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37:00Z</cp:lastPrinted>
  <dcterms:modified xsi:type="dcterms:W3CDTF">2025-08-27T08:09:34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