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温有乐，男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江西省全南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温有乐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温有乐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5:00Z</cp:lastPrinted>
  <dcterms:modified xsi:type="dcterms:W3CDTF">2025-08-31T07:1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8E938570A4E23956CBE7BE3580BF3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