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刘希望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刘希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刘希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六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1:24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76B21FD3D45B092C444CEB3E27E6F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