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永金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初中肄业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永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李永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1:58:58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6CEF128F24E60808C965C8662177B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