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张翼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eastAsia="zh-CN"/>
        </w:rPr>
        <w:t>大专文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现在四川省川东监狱服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eastAsia="zh-CN"/>
        </w:rPr>
        <w:t>张翼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eastAsia="zh-CN"/>
        </w:rPr>
        <w:t>张翼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七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08T08:38:00Z</cp:lastPrinted>
  <dcterms:modified xsi:type="dcterms:W3CDTF">2025-05-14T02:50:20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