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李林杰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李林杰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李林杰减刑八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3-05-30T15:37:00Z</cp:lastPrinted>
  <dcterms:modified xsi:type="dcterms:W3CDTF">2025-05-14T02:38:55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