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42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张洪波，曾用名张鸿波，男，</w:t>
      </w:r>
      <w:r>
        <w:rPr>
          <w:rFonts w:eastAsia="仿宋" w:cs="仿宋" w:ascii="仿宋" w:hAnsi="仿宋"/>
          <w:kern w:val="0"/>
          <w:szCs w:val="32"/>
        </w:rPr>
        <w:t>1989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张洪波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张洪波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4:05:07Z</dcterms:modified>
  <cp:revision>4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87555EEE44FC1B202766243111EE2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