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谢常鹏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eastAsia="zh-CN"/>
        </w:rPr>
        <w:t>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谢常鹏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谢常鹏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3-16T11:41:00Z</cp:lastPrinted>
  <dcterms:modified xsi:type="dcterms:W3CDTF">2025-05-14T02:41:41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