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20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付建军，男，</w:t>
      </w:r>
      <w:r>
        <w:rPr>
          <w:rFonts w:eastAsia="仿宋" w:cs="仿宋" w:ascii="仿宋" w:hAnsi="仿宋"/>
          <w:kern w:val="0"/>
          <w:szCs w:val="32"/>
        </w:rPr>
        <w:t>1988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6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19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小学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付建军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付建军减去有期徒刑七</w:t>
      </w:r>
      <w:r>
        <w:rPr>
          <w:rFonts w:ascii="仿宋" w:hAnsi="仿宋" w:cs="仿宋" w:eastAsia="仿宋"/>
          <w:szCs w:val="32"/>
        </w:rPr>
        <w:t>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1474" w:footer="0" w:bottom="1077"/>
      <w:pgNumType w:fmt="decimal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dcterms:modified xsi:type="dcterms:W3CDTF">2025-05-12T13:45:18Z</dcterms:modified>
  <cp:revision>4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AB0F60B51401CB82CBA0D55D2C58E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