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29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罗远逵，曾用名：罗小伟，男，</w:t>
      </w:r>
      <w:r>
        <w:rPr>
          <w:rFonts w:eastAsia="仿宋" w:cs="仿宋" w:ascii="仿宋" w:hAnsi="仿宋"/>
          <w:kern w:val="0"/>
          <w:szCs w:val="32"/>
        </w:rPr>
        <w:t>1985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2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罗远逵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罗远逵减去有期徒刑二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3:53:30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36D3F083144A8A13D031A07979666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