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秋平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专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杨秋平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杨秋平减刑六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08T14:15:00Z</cp:lastPrinted>
  <dcterms:modified xsi:type="dcterms:W3CDTF">2025-05-14T02:43:43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