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许贤峰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科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许贤峰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许贤峰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08T14:15:00Z</cp:lastPrinted>
  <dcterms:modified xsi:type="dcterms:W3CDTF">2025-05-14T02:42:24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