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四川省成都女子监狱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报请重新裁定减刑建议书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悦，女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出生，初中文化，现在四川省成都女子监狱服刑。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悦经人民法院再审撤销原判决并重新判决，原减刑裁定共计二十二个月自动失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中华人民共和国监狱法》第二十九条、《中华人民共和国刑法》第七十八条、《中华人民共和国刑事诉讼法》第二百七十三条第二款、《最高人民法院关于办理减刑、假释案件具体应用法律的规定》第三十二条之规定，建议对罪犯刘悦重新裁定减去有期徒刑二十二个月。特报请裁定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川省成都市中级人民法院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川省成都女子监狱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1:27:00Z</dcterms:created>
  <dc:creator>Lenovo</dc:creator>
  <dc:description/>
  <cp:keywords/>
  <dc:language>en-US</dc:language>
  <cp:lastModifiedBy>杨丽</cp:lastModifiedBy>
  <dcterms:modified xsi:type="dcterms:W3CDTF">2025-05-20T02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6AABFBD9E40D4BD1ECCB7191375B2_12</vt:lpwstr>
  </property>
  <property fmtid="{D5CDD505-2E9C-101B-9397-08002B2CF9AE}" pid="3" name="KSOProductBuildVer">
    <vt:lpwstr>2052-11.8.2.8875</vt:lpwstr>
  </property>
  <property fmtid="{D5CDD505-2E9C-101B-9397-08002B2CF9AE}" pid="4" name="KSOTemplateDocerSaveRecord">
    <vt:lpwstr>eyJoZGlkIjoiMTY1YzZhODllYzZkYzI2YjZmOWU0MGNlZjMzZTEzMjEiLCJ1c2VySWQiOiI3MTAwNTMyNTQifQ==</vt:lpwstr>
  </property>
  <property fmtid="{D5CDD505-2E9C-101B-9397-08002B2CF9AE}" pid="5" name="commondata">
    <vt:lpwstr>commondata</vt:lpwstr>
  </property>
</Properties>
</file>