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罗让华尔旦，曾用名泽旺旦真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藏族，小学肄业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罪犯罗让华尔旦在服刑期间，认罪悔罪，遵规守纪，积极改造，确有悔改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罗让华尔旦减刑六个月。特报请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0:21:50Z</dcterms:created>
  <dc:creator>tiangong</dc:creator>
  <dc:description/>
  <dc:language>en-US</dc:language>
  <cp:lastModifiedBy>文盈盈</cp:lastModifiedBy>
  <dcterms:modified xsi:type="dcterms:W3CDTF">2025-09-12T04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D1F561133E79FDA35C168FAD6B5AE</vt:lpwstr>
  </property>
  <property fmtid="{D5CDD505-2E9C-101B-9397-08002B2CF9AE}" pid="3" name="KSOProductBuildVer">
    <vt:lpwstr>2052-11.8.2.8875</vt:lpwstr>
  </property>
</Properties>
</file>