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彭涛，男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出生，汉族，大专文化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罪犯彭涛在服刑期间，认罪悔罪，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中华人民共和国刑法》第七十八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中华人民共和国刑事诉讼法》第二百七十三条第二款的规定，建议对罪犯彭涛减刑八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2T04:3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711FFDA684BF35236C168214A1AF3</vt:lpwstr>
  </property>
  <property fmtid="{D5CDD505-2E9C-101B-9397-08002B2CF9AE}" pid="3" name="KSOProductBuildVer">
    <vt:lpwstr>2052-11.8.2.8875</vt:lpwstr>
  </property>
</Properties>
</file>